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6 - Šatov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9,135 – 20,9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: Pokos obou břehů koryta významného vodního toku Daníž v  obci  Šatov. Začátek úseku je propustku pod železničním motem, konec úseku u soutoku s bezejmenným přítokem IDVT 10199328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823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5 494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o v rozsahu koryta toku včetně dna a po obou březích k hranici s polnostmi, v obci 1m od břehové čáry v místech souběžných s polní cestou, nebo místní komunikaci, po okraj těchto komunikací. V místech lávek pro pěší bude pokos proveden i pod těmito lávk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/>
        <w:t>Úsek je částečně lemován výsadbou pohyb pro mechanizaci je omezený.</w:t>
      </w:r>
    </w:p>
    <w:p>
      <w:pPr>
        <w:pStyle w:val="Normal"/>
        <w:jc w:val="both"/>
        <w:rPr/>
      </w:pPr>
      <w:r>
        <w:rPr/>
        <w:t>Použití mechanizace: 30% mulčovač na příkopovém rameni. 70%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rvní pokos bude ukončen do 30.6., druhý do 31.10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úsek </w:t>
      </w:r>
    </w:p>
    <w:p>
      <w:pPr>
        <w:pStyle w:val="Normal"/>
        <w:rPr/>
      </w:pPr>
      <w:r>
        <w:rPr/>
        <w:drawing>
          <wp:inline distT="0" distB="0" distL="0" distR="0">
            <wp:extent cx="9768205" cy="437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20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66455</wp:posOffset>
                </wp:positionH>
                <wp:positionV relativeFrom="paragraph">
                  <wp:posOffset>3581400</wp:posOffset>
                </wp:positionV>
                <wp:extent cx="1479550" cy="3067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ZÚ 1 (ř.km 19,135)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24.15pt;mso-wrap-distance-left:9.05pt;mso-wrap-distance-right:9.05pt;mso-wrap-distance-top:0pt;mso-wrap-distance-bottom:0pt;margin-top:282pt;mso-position-vertical-relative:text;margin-left:666.6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ZÚ 1 (ř.km 19,1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6860</wp:posOffset>
                </wp:positionH>
                <wp:positionV relativeFrom="paragraph">
                  <wp:posOffset>619760</wp:posOffset>
                </wp:positionV>
                <wp:extent cx="1234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ŠAT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8.8pt;mso-wrap-distance-left:9.05pt;mso-wrap-distance-right:9.05pt;mso-wrap-distance-top:0pt;mso-wrap-distance-bottom:0pt;margin-top:48.8pt;mso-position-vertical-relative:text;margin-left:4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ŠAT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873760</wp:posOffset>
                </wp:positionV>
                <wp:extent cx="1453515" cy="330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KÚ 1 (ř.km 20,958)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26pt;mso-wrap-distance-left:9.05pt;mso-wrap-distance-right:9.05pt;mso-wrap-distance-top:0pt;mso-wrap-distance-bottom:0pt;margin-top:68.8pt;mso-position-vertical-relative:text;margin-left:19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KÚ 1 (ř.km 20,95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44:00Z</dcterms:created>
  <dc:creator>Spousta</dc:creator>
  <dc:description/>
  <cp:keywords/>
  <dc:language>en-US</dc:language>
  <cp:lastModifiedBy>Šrámek Jiří</cp:lastModifiedBy>
  <cp:lastPrinted>2014-07-21T08:11:00Z</cp:lastPrinted>
  <dcterms:modified xsi:type="dcterms:W3CDTF">2023-12-14T13:34:00Z</dcterms:modified>
  <cp:revision>5</cp:revision>
  <dc:subject/>
  <dc:title>SEČENÍ BRNO – SVITAVA 2008</dc:title>
</cp:coreProperties>
</file>